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5-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ฝ่ายบริหาร</w:t>
      </w:r>
    </w:p>
    <w:p>
      <w:pPr>
        <w:pStyle w:val="Heading"/>
        <w:spacing w:lineRule="exact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340" w:before="0" w:after="0"/>
              <w:ind w:left="235" w:hanging="238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การสื่อสารและความเชื่อมโยง ตลอดจนความต่อเนื่องในการดำเนินงานระหว่างสำนักวิชา ศูนย์ สถาบัน และหน่วยงานสนับสนุน ยังไม่ชัดเจ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Heading"/>
              <w:spacing w:lineRule="exact" w:line="340" w:before="0" w:after="120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เพิ่มการสื่อสา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ามเชื่อมโยงและความต่อเนื่องในการดำเนินงานต่าง ๆ ระหว่างสำนักวิชา ศูนย์ สถาบัน และหน่วยงานสนับสนุ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พื่อลดปัญหาบางงานที่ไม่มีหน่วยงานรับผิดชอบ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ให้เกิด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seamless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ช่น สำนักวิชาและศูนย์กิจการนานาชาติ สำนักวิชาและศูนย์บริการการศึกษา สำนักวิชา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 และส่วนการเจ้าหน้าที่ สถานส่งเสริมและพัฒนาระบบสารสนเทศเพื่อ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 w:val="28"/>
                <w:szCs w:val="28"/>
              </w:rPr>
              <w:t xml:space="preserve">จัดการ </w:t>
            </w:r>
            <w:r>
              <w:rPr>
                <w:rFonts w:cs="TH SarabunPSK" w:ascii="TH SarabunPSK" w:hAnsi="TH SarabunPSK"/>
                <w:b w:val="false"/>
                <w:bCs w:val="false"/>
                <w:spacing w:val="-7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b w:val="false"/>
                <w:bCs w:val="false"/>
                <w:spacing w:val="-7"/>
                <w:sz w:val="28"/>
                <w:szCs w:val="28"/>
              </w:rPr>
              <w:t>SUT-MIS</w:t>
            </w:r>
            <w:r>
              <w:rPr>
                <w:rFonts w:cs="TH SarabunPSK" w:ascii="TH SarabunPSK" w:hAnsi="TH SarabunPSK"/>
                <w:b w:val="false"/>
                <w:bCs w:val="false"/>
                <w:spacing w:val="-7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b w:val="false"/>
                <w:bCs w:val="false"/>
                <w:spacing w:val="-7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 w:val="28"/>
                <w:szCs w:val="28"/>
              </w:rPr>
              <w:t>กับหน่วยงานต่าง ๆ เป็นต้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ซึ่งมีผลกระทบต่อการดำเนินงานในภาพรวมขององค์กร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หารและการจัดการ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63" w:hanging="263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ระบบการประเมินบุคลากรสายปฏิบัติการวิชาชีพฯ และการพิจารณาความดีความชอบ ยังไม่สะท้อนถึงการปฏิบัติการจริง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หาแนวทางระบบและกลไกในการประเมินผลการดำเนินงานของบุคลากรสายปฏิบัติการวิชาชีพฯ และการพิจารณาความดีความชอบ ที่สะท้อนถึงการปฏิบัติการจริ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เงินและงบประมาณ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63" w:hanging="263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การจัดทำแผนกลยุทธ์ทางการเงินยังไม่แล้วเสร็จ</w:t>
            </w:r>
          </w:p>
          <w:p>
            <w:pPr>
              <w:pStyle w:val="TextBody"/>
              <w:spacing w:before="0" w:after="0"/>
              <w:ind w:left="263" w:hanging="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  <w:t>(</w:t>
            </w:r>
            <w:r>
              <w:rPr>
                <w:rFonts w:ascii="TH SarabunPSK" w:hAnsi="TH SarabunPSK" w:cs="TH SarabunPSK"/>
                <w:szCs w:val="28"/>
              </w:rPr>
              <w:t>ส่วนอาคารสถานที่</w:t>
            </w:r>
            <w:r>
              <w:rPr>
                <w:rFonts w:cs="TH SarabunPSK" w:ascii="TH SarabunPSK" w:hAnsi="TH SarabunPSK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หาวิทยาลัยมีโอกาสขยายตัวมาก โดยเฉพาะศูนย์ปฏิบัติการทางการแพทย์และสาธารณสุข มหาวิทยาลัยมีพื้นที่มาก ควรทบทวนแผนการใช้พื้นที่ร่วมกับแผนธุรกิจเพื่อสร้างรายได้ระยะยา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lang w:bidi="th-TH"/>
    </w:rPr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b w:val="false"/>
      <w:bCs w:val="false"/>
      <w:sz w:val="32"/>
      <w:szCs w:val="32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sz w:val="32"/>
      <w:szCs w:val="32"/>
    </w:rPr>
  </w:style>
  <w:style w:type="character" w:styleId="WW8Num25z0">
    <w:name w:val="WW8Num25z0"/>
    <w:qFormat/>
    <w:rPr>
      <w:rFonts w:eastAsia="Cordia New"/>
      <w:sz w:val="32"/>
      <w:szCs w:val="32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Times New Roman" w:cs="Angsana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32"/>
    </w:rPr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47:00Z</dcterms:created>
  <dc:creator>Komen</dc:creator>
  <dc:description/>
  <cp:keywords/>
  <dc:language>en-US</dc:language>
  <cp:lastModifiedBy>COm</cp:lastModifiedBy>
  <cp:lastPrinted>2014-03-27T15:57:00Z</cp:lastPrinted>
  <dcterms:modified xsi:type="dcterms:W3CDTF">2014-03-27T08:58:00Z</dcterms:modified>
  <cp:revision>71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